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ЕРЕВОД В ТОВАР ЛЕКАРСТВЕННОГО РАСТИТЕЛЬ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____________  члены комисс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на основании приказа от "__"_________ 19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акт на списание заготовленного лекарственного раст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 и оприходование лекарственных средств на счет "Товар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┬───────────┬─────┬───────┬─────┬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од  │ Наименова-│Серия│Единица│Коли-│      Стоимость      │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КП  │    ние    │     │измере-│чест-├──────────┬──────────┤а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а-│  товара   │     │ния    │во   │розничная │ оптовая  │ли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   │           │     │       │     ├────┬─────┼────┬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│           │     │       │     │</w:t>
      </w:r>
      <w:r>
        <w:rPr/>
        <w:t>цена│сумма│цена│сумм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┴───────────┴─────┴───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того: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___________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(должность)   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еревод в товар лекарственного растительного сырья. Форма № А-1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