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Министерством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 государственной фун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ассмотрению обращений гражда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Распоряжения Минфина М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7.11.2009 N 78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"___" 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ы,   нижеподписавшиеся   работники  отдела  служебной  корреспонден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онного   управления   Министерства  финансов  Московской 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или настоящий акт о том, что "___" _____________ 200_ г. при вскрыт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кета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нем не оказалось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ий акт составлен в двух экземплярах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Отдел служебной корреспонден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1</Words>
  <Characters>1549</Characters>
  <CharactersWithSpaces>132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0:00Z</dcterms:created>
  <dc:creator>Министерство финансов Московской области</dc:creator>
  <dc:description/>
  <dc:language>en-US</dc:language>
  <cp:lastModifiedBy/>
  <dcterms:modified xsi:type="dcterms:W3CDTF">2011-10-30T05:30:00Z</dcterms:modified>
  <cp:revision>2</cp:revision>
  <dc:subject>Акт</dc:subject>
  <dc:title>Акт на письма, поступившие в Министерство финансов Московской области с денежными знаками, ценными бумагами, подарками, на письма, в которых при вскрытии не имеется письменного вложения, а также в случае недостачи в конвертах документов, упомянутых автор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