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Орехово-Зуево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 И.И. Май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акт составлен сотрудником общего отде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 получено письм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заявителя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Подпись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  акт   составлен   на   основании   п.  2.3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обращений граждан в администрации г. Орехово-Зуе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         Подпись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30:00Z</dcterms:modified>
  <cp:revision>2</cp:revision>
  <dc:subject>Акт</dc:subject>
  <dc:title>Акт на письма, поступившие с денежными знаками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казалась нед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