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ГАШЕНИЕ СТАРЫХ ИНВЕНТАРНЫХ КНИ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. (название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,  месяц,  число) директором,  главным хранителем (зав.  фонд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отделом, хранителем __________________ в том, что по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го, когда, зачем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е книги музея (старые книги поступлений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ифры и номера кни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ены новыми с установленными для них шифрами и номе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рых  книгах  с  общим  количеством  записе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о   номеров   ________________   с  перенесением   их   в н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е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ующие   номера  записей  _____________  в старых  инвен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ах  значатся  выданными  по  актам  (перечисление  номеров 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ующих  номеров  ___________________  в наличии не оказалос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аких записей в отношении их выдач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о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. 1. Сличительная ведомость номеров старого пога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я с номерами нового инвентар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едомость на выданные и изъятые предм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едомость на ненайденные предме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культуры СССР</dc:creator>
  <dc:description/>
  <dc:language>en-US</dc:language>
  <cp:lastModifiedBy/>
  <dcterms:modified xsi:type="dcterms:W3CDTF">2011-10-30T05:30:00Z</dcterms:modified>
  <cp:revision>2</cp:revision>
  <dc:subject>Акт</dc:subject>
  <dc:title>Акт на погашение старых инвентарных кни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