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купке ценностей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пунктах скупки у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 камней и изделий из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5 г. N 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рг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купк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N _____ от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нятые ценности для оценки от гр.(к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 N _______ выдан _______ отделением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4"/>
        <w:gridCol w:w="810"/>
        <w:gridCol w:w="810"/>
        <w:gridCol w:w="541"/>
        <w:gridCol w:w="675"/>
        <w:gridCol w:w="674"/>
        <w:gridCol w:w="675"/>
        <w:gridCol w:w="810"/>
        <w:gridCol w:w="541"/>
        <w:gridCol w:w="673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ценностей  </w:t>
              <w:br/>
              <w:t xml:space="preserve">и описани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или </w:t>
              <w:br/>
              <w:t>про-</w:t>
              <w:br/>
              <w:t xml:space="preserve">б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в</w:t>
              <w:br/>
              <w:t>грам-</w:t>
              <w:br/>
              <w:t xml:space="preserve">мах  </w:t>
              <w:br/>
              <w:t xml:space="preserve">или  </w:t>
              <w:br/>
              <w:t>кара-</w:t>
              <w:br/>
              <w:t xml:space="preserve">тах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ая</w:t>
              <w:br/>
              <w:t xml:space="preserve">оценка </w:t>
              <w:br/>
              <w:t xml:space="preserve">пункта </w:t>
              <w:br/>
              <w:t xml:space="preserve">скупки </w:t>
            </w:r>
          </w:p>
        </w:tc>
        <w:tc>
          <w:tcPr>
            <w:tcW w:w="3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Центральной ску- </w:t>
              <w:br/>
              <w:t xml:space="preserve">почной базы Главювелир- </w:t>
              <w:br/>
              <w:t xml:space="preserve">торга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 xml:space="preserve">или </w:t>
              <w:br/>
              <w:t>про-</w:t>
              <w:br/>
              <w:t xml:space="preserve">б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в</w:t>
              <w:br/>
              <w:t>грам-</w:t>
              <w:br/>
              <w:t xml:space="preserve">мах  </w:t>
              <w:br/>
              <w:t xml:space="preserve">или  </w:t>
              <w:br/>
              <w:t>кара-</w:t>
              <w:br/>
              <w:t xml:space="preserve">тах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ля оценки сдал       Ценности после оценки сдал  Оценку произ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одавца ценностей)     (подпись зав. пунктом     (М.П.,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купки)                  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ля оценки принял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Ценности после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в. пунктом скупки)  получил                     "__" 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Центральной              (подпись продавца       Указанные в 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упочной базы согласен                ценностей)          ценност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"__" _____________ 19__ г. 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одавца ценностей)                             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купочной баз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изведе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пунктом скупки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рговли СССР</dc:creator>
  <dc:description/>
  <dc:language>en-US</dc:language>
  <cp:lastModifiedBy/>
  <dcterms:modified xsi:type="dcterms:W3CDTF">2011-10-30T05:30:00Z</dcterms:modified>
  <cp:revision>2</cp:revision>
  <dc:subject>Акт</dc:subject>
  <dc:title>Акт на принятые ценности для оценки от гражданина(ки)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