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верку соответствия присадочного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ро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руководитель сварочных раб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тилоскопис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)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тестованный сварщик ________________________________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 в том, что нами произведена проверк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чному составу наплавленного металла электродов марки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No. _______, сварочной проволоки _________, плавки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путем стилоскоп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стилоскопирования показа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лавленный металл, сварочная проволока   (ненужное 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ся к типу _________, марке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энергетики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проверку соответствия присадочного материала марочному составу. Форма № П27.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