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ящему доку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варка и контроль качества св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единений металлоконструкций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сооружении промышленных объектов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 15.132-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ооруж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-монтаж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оверку внешним осмотром и измер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меров швов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мастер  (ИТР)  строительно-монт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___________________ и представитель дирекции  сооруж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___________________ составили настоящий  акт  в 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  произведена  проверка внешним осмотром и измерением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вов сварных соединений ___________________ из стали марк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уз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толщине проката _______ мм, которые сварил(и) сварщик(и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клеймо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внешнего 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арные соединения N ___________ подлежат исправлению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ввиду наличия дефект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тальные  сварные  соединения  по   результатам   внеш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а признаны год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осле  устранения  дефектов  эти стыки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ично  проверены  внешним  осмотром  с  составлением пов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топлива и энергетики Российской Федерации~Министерство строительства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проверку внешним осмотром и измерением размеров швов сварных соеди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