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ешением Исполкома Моссовета от 30.03.1983 N 871, в которых приведена данная форма, вступили в силу с 1 мая 198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ктирование, строительств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у в эксплуатацию внутриквар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оров в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АЗБИВКУ ТРАССЫ ВНУТРИКВАРТАЛЬНОГО КОЛЛ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"_____" 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должность,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разбил, 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, разбившего трас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должность, фамилия, 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явшего разбивку трас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у   трассы   внутриквартального   коллектора   на  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рпуса N ______ до корпуса N ______ по проекту, разработ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разработавше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прилагаются  ведомость реперов и схема привязок тр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бил трас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бивку трассы приня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Исполнительный комитет Московского городского Совета народных депутатов</dc:creator>
  <dc:description/>
  <dc:language>en-US</dc:language>
  <cp:lastModifiedBy/>
  <dcterms:modified xsi:type="dcterms:W3CDTF">2011-10-30T05:30:00Z</dcterms:modified>
  <cp:revision>2</cp:revision>
  <dc:subject>Акт</dc:subject>
  <dc:title>Акт на разбивку трассы внутриквартального колл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