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7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(организация)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КТ НА РАЗДЕЛКУ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ЯСА - СЫРЬЯ НА КРУПНОКУСКОВЫЕ ПОЛУФАБРИКАТЫ   Код по ОКУД       │  09031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 _________ от "__"_____________ 19__ г.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N докумен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Дата документ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операции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предприяти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МОЛ (бригада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676"/>
        <w:gridCol w:w="1079"/>
        <w:gridCol w:w="676"/>
        <w:gridCol w:w="674"/>
        <w:gridCol w:w="676"/>
        <w:gridCol w:w="945"/>
        <w:gridCol w:w="945"/>
        <w:gridCol w:w="674"/>
        <w:gridCol w:w="945"/>
        <w:gridCol w:w="676"/>
        <w:gridCol w:w="810"/>
        <w:gridCol w:w="810"/>
        <w:gridCol w:w="674"/>
        <w:gridCol w:w="540"/>
        <w:gridCol w:w="810"/>
        <w:gridCol w:w="1485"/>
        <w:gridCol w:w="1617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яса - сырья </w:t>
              <w:br/>
              <w:t xml:space="preserve">по категори- </w:t>
              <w:br/>
              <w:t>ям, поступив-</w:t>
              <w:br/>
              <w:t xml:space="preserve">шего на раз- </w:t>
              <w:br/>
              <w:t>делку, едини-</w:t>
              <w:br/>
              <w:t xml:space="preserve">цы измере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мя- </w:t>
              <w:br/>
              <w:t>са -</w:t>
              <w:br/>
              <w:t xml:space="preserve">сы- </w:t>
              <w:br/>
              <w:t xml:space="preserve">рья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яса - сырь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лу- </w:t>
              <w:br/>
              <w:t>фабри-</w:t>
              <w:br/>
              <w:t xml:space="preserve">катов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 крупнокусковых полуфабрикатов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 xml:space="preserve">(+, -) 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ое</w:t>
              <w:br/>
              <w:t xml:space="preserve">число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,   </w:t>
              <w:br/>
              <w:t xml:space="preserve">код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кг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ам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вес, </w:t>
              <w:br/>
              <w:t xml:space="preserve">кг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лу-</w:t>
              <w:br/>
              <w:t xml:space="preserve">фаб- </w:t>
              <w:br/>
              <w:t>рика-</w:t>
              <w:br/>
              <w:t xml:space="preserve">тов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>цента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к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>цента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кг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18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ано мяса - сырья ________ кг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минист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крупноку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фабрикатов ___________________ кг    Проверил бухгалт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(бригадир) ______________         Заведующий произ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(цехом)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торговли РСФСР</dc:creator>
  <dc:description/>
  <dc:language>en-US</dc:language>
  <cp:lastModifiedBy/>
  <dcterms:modified xsi:type="dcterms:W3CDTF">2011-10-30T05:30:00Z</dcterms:modified>
  <cp:revision>2</cp:revision>
  <dc:subject>Акт</dc:subject>
  <dc:title>Акт на разделку мяса — сырья на крупнокусковые полуфабрикаты. Специализированная форма № 7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