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И ИСПЫТАНИЕ АРМ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" _________ 19__ г. по "__"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ы ремонт и испытание нижеперечисленной арм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──┬────────────────────────┬────────┬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-│Наиме-  │   Отметка о ремонте,   │Сведения│Арматура испытана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ание,  │нование │  связанном со сваркой  │о заме- │     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ер,  │трубо-  ├────────┬────────┬──────┤ненных  ├────────┬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ифр    │провода,│Ф.И.О.  │сведения│сведе-│деталях │на проч-│на плот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рматуры│место   │сварщика│о сва-  │ния о │и их    │ность   │ност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установ-│и N его │рочных  │термо-│материал│давле-  │давле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ки арма-│удосто- │материа-│обра- │        │нием P ,│нием P 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туры    │верения │лах, N  │ботке │        │      1 │      1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</w:t>
      </w:r>
      <w:r>
        <w:rPr>
          <w:sz w:val="18"/>
          <w:szCs w:val="18"/>
        </w:rPr>
        <w:t>сертифи-│      │        │МПа     │МП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</w:t>
      </w:r>
      <w:r>
        <w:rPr>
          <w:sz w:val="18"/>
          <w:szCs w:val="18"/>
        </w:rPr>
        <w:t>ката и  │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</w:t>
      </w:r>
      <w:r>
        <w:rPr>
          <w:sz w:val="18"/>
          <w:szCs w:val="18"/>
        </w:rPr>
        <w:t>качество│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</w:t>
      </w:r>
      <w:r>
        <w:rPr>
          <w:sz w:val="18"/>
          <w:szCs w:val="18"/>
        </w:rPr>
        <w:t>сварки  │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──┼────────┼────────┼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        │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  │        │        │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────┴────────┴────────┴──────┴────────┴─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. Ремонт и испытание арматуры произведены в соответствии с требованиями "Правил по эксплуатации, ремонту и отбраковке внутрипромысловых трубопроводов". Арматура испытание выдержала и может быть допущена к дальнейшей эксплуатации в соответствии с паспорт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ьник цеха (производившего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цо, принявшее арматуру из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ремонт и испытание арматуры нефтепромысловых трубопроводов для транспорта нефти, газа и попутно добываемой пласто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