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ремонт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тип средства изм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елы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разделение, за которым закреплено средство изм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у (калибровку) произве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, фамилия п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алибровщ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трологическ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Федеральная служба исполнения наказаний</dc:creator>
  <dc:description/>
  <dc:language>en-US</dc:language>
  <cp:lastModifiedBy/>
  <dcterms:modified xsi:type="dcterms:W3CDTF">2011-10-30T05:30:00Z</dcterms:modified>
  <cp:revision>2</cp:revision>
  <dc:subject>Акт</dc:subject>
  <dc:title>Акт на ремонт средств измерений, применяемых для оборудования объект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