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3.10.2002 N 33, в которых приведена данная форма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 2.6.6.1168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СБРОС ОЧИЩЕННОЙ ОТ РАДИОНУКЛИДОВ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,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.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стве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в том,  что "___"_________ 200_ г.  сброш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м3 очищенной от радионуклидов воды из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сб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резерву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ельная активность 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умме бета - излучателей           Бк/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умме альфа - излучателей          Бк/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тдельным радионуклидам            Бк/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ответственны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4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сброс очищенной от радионуклидов в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