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й документации в строитель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ханизация строитель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а в ремонт и выдача из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2-21.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СДАЧУ МАШИНЫ В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представител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ремо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ятия (исполнителя)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(заказчика)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 том, что произведена сдача в ремон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марка или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значение машины (составной части), заводской номер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готовления, паспорт (формуляр)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аботка с начала эксплуатации - ________ (моточасов)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осле капитального ремонта - __________ (моточа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неполной выработки ресурс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изкое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готовления (предыдущего ремонта), несовершенство 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облюдение условий и режимов эксплуатации, ав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ередаваемых исполнителю документов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уют следующие составные част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ные  части,   отремонтированные   способом,  исключ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последующего их использования или ремонт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ые  детали, имеющие дефекты, не предусмотренные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ки и значения параметров предельного состояни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ность соответству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ормативно-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ашины (составной ча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монт принята ___________________ (дата прием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олнителя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30:00Z</dcterms:modified>
  <cp:revision>2</cp:revision>
  <dc:subject>Акт</dc:subject>
  <dc:title>Акт на сдачу строительной машины в ремо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