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-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сдачу в капитальный ремонт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                      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представителе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ремо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ятия, исполнитель (должность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представителе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 (заказчика, должность и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, в том, что произведена сдача в капитальный ремон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марка и заводской N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_____________ формуляр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 наличии паспорта)           (при наличии формуля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ода в эксплуатацию или выполнения  последнего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и комплектность соответствую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номер нормативно-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 каким показателям не соответствует комплек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питальный ремонт принят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иня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причину отказа от приемки в 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итель ремонтного предприят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Представитель заказчика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го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7</Characters>
  <CharactersWithSpaces>2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торговли СССР</dc:creator>
  <dc:description/>
  <dc:language>en-US</dc:language>
  <cp:lastModifiedBy/>
  <dcterms:modified xsi:type="dcterms:W3CDTF">2011-10-30T05:30:00Z</dcterms:modified>
  <cp:revision>2</cp:revision>
  <dc:subject>Акт</dc:subject>
  <dc:title>Акт на сдачу в капитальный ремонт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