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54 Руковод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я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1996 г. N 2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СКРЫТЫЕ РАБОТЫ ПО ОБЪЕКТ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ЙСКОВОЙ ЧА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ы, нижеподписавшиеся -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составили настоящий акт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оинское звание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 объекту ___________________ в период с "___"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 19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рганизацию, которая выполняла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работы,  не поддающиеся техническому осмотру при сдаче е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ю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характер и объем выполнен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вместным осмотром установлено, что указанные работы выполн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техническими  условиями  на  ремонтно  - стро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с оценкой на __________ и считаются приняты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боты сдал 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боты принял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8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Министерство обороны Российской Федерации</dc:creator>
  <dc:description/>
  <dc:language>en-US</dc:language>
  <cp:lastModifiedBy/>
  <dcterms:modified xsi:type="dcterms:W3CDTF">2011-10-30T05:30:00Z</dcterms:modified>
  <cp:revision>2</cp:revision>
  <dc:subject>Акт</dc:subject>
  <dc:title>Акт на скрытые работы по объек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