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крытые работы по строительству НР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ВОЛП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 Дата 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в лиц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выполненных работ по устройств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смотра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под корпус выполнено из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нкеровка корпуса выполнена посредством анкеров и тяжей из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рпус повреждений не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репление кабелеводов на вводе в НРП выполнено способ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ы выполнены в соответствии с рабочими чертежами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ачество раб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о строительству НРП. Форма № 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