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крытые работы по устройству каб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хода через водную прегр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еград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заказчика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в лиц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субподрядчика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видетельствование работ по устройству кабельного перехода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080"/>
        <w:gridCol w:w="1080"/>
        <w:gridCol w:w="810"/>
        <w:gridCol w:w="945"/>
        <w:gridCol w:w="1351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выполнения</w:t>
              <w:br/>
              <w:t xml:space="preserve">перех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пере-</w:t>
              <w:br/>
              <w:t>хода,</w:t>
              <w:br/>
              <w:t xml:space="preserve">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аналов</w:t>
              <w:br/>
              <w:t xml:space="preserve">труб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труб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заложения  </w:t>
              <w:br/>
              <w:t xml:space="preserve">труб, м, не мене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>размер,</w:t>
              <w:br/>
              <w:t xml:space="preserve">мм/м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двод-</w:t>
              <w:br/>
              <w:t>ной ча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ерего- </w:t>
              <w:br/>
              <w:t xml:space="preserve">вой ча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рка проходимости и герметизации каналов (протокол N от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лубина заложения кабеля во всех контрольных  точках  (местах 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проек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если не соответствует - указать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см. картограммы пере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личину откло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цы труб заделаны способ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в соответствии с проектами и действующими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убподрядчик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устройству кабельного перехода через водную преграду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