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ременной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иемке в эксплуатацию линейных сооружений волп в пвп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белеводах и составлению исполнительной докумен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сдаваемые линейные сооруж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3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КОМСВЯЗИ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ОЙОРГАНИЗАЦИЯ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МУ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а скрытые работы по устройству контуров зазем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гистраль _______________________ ВОЛП N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ок __________________________ Дата ___________________________ 199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ы, нижеподписавшиеся, представитель заказчика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олжность, фамилия 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СМУ в лице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должность, фамилия 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ели осмотр выполненных работ по устройству контуров заземления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указать, гд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ходе осмотра установле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1216"/>
        <w:gridCol w:w="1619"/>
        <w:gridCol w:w="1351"/>
        <w:gridCol w:w="1754"/>
        <w:gridCol w:w="1216"/>
        <w:gridCol w:w="1349"/>
      </w:tblGrid>
      <w:tr>
        <w:trPr>
          <w:trHeight w:val="240" w:hRule="atLeast"/>
          <w:cantSplit w:val="true"/>
        </w:trPr>
        <w:tc>
          <w:tcPr>
            <w:tcW w:w="56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чее заземление            </w:t>
            </w:r>
          </w:p>
        </w:tc>
        <w:tc>
          <w:tcPr>
            <w:tcW w:w="43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щитное заземление      </w:t>
            </w:r>
          </w:p>
        </w:tc>
      </w:tr>
      <w:tr>
        <w:trPr>
          <w:trHeight w:val="60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>электродов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териал</w:t>
              <w:br/>
              <w:t xml:space="preserve">шин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ина   </w:t>
              <w:br/>
              <w:t xml:space="preserve">подающего </w:t>
              <w:br/>
              <w:t xml:space="preserve">кабеля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лектри- </w:t>
              <w:br/>
              <w:t xml:space="preserve">ческое   </w:t>
              <w:br/>
              <w:t>сопротив-</w:t>
              <w:br/>
              <w:t xml:space="preserve">ление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электродов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териал</w:t>
              <w:br/>
              <w:t xml:space="preserve">шин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лектри- </w:t>
              <w:br/>
              <w:t xml:space="preserve">ческое   </w:t>
              <w:br/>
              <w:t>сопротив-</w:t>
              <w:br/>
              <w:t xml:space="preserve">ление    </w:t>
            </w:r>
          </w:p>
        </w:tc>
      </w:tr>
      <w:tr>
        <w:trPr>
          <w:trHeight w:val="12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убина забивки электродов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кладки шин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особ соединения электродов с шинами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мотренные  контуры заземления выполнены в соответствии с технически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ями и проект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СМУ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заказчика 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по данной форме составляются акты на скрытые работы, а также на защитные заземления вокруг деревьев и опор воздушных линий связи или электропередач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5</Words>
  <Characters>2046</Characters>
  <CharactersWithSpaces>17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0:00Z</dcterms:created>
  <dc:creator>Государственный комитет Российской Федерации по связи и информатизации</dc:creator>
  <dc:description/>
  <dc:language>en-US</dc:language>
  <cp:lastModifiedBy/>
  <dcterms:modified xsi:type="dcterms:W3CDTF">2011-10-30T05:30:00Z</dcterms:modified>
  <cp:revision>2</cp:revision>
  <dc:subject>Акт</dc:subject>
  <dc:title>Акт на скрытые работы по устройству контуров заземления. Форма № 3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