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крытые работы по вводу оп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белей в ПВП кабел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 Дата 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представитель заказч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одитель работ в лице (представитель СМ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с "___" ________ 199_ г. по "_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 протяженностью 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веден кабель: марки _________________ общей длиной 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рки _________________ общей длиной 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монтированы муфты: типа _____________ в кол-ве 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а _____________ в кол-ве 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становлены контейнеры оптических муф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а _____________ в кол-ве 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а _____________ в кол-ве 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монтированные трубные муфты типа ___________ в кол-ве 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дены испытания оптических и электрических пара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сыпные работы выполнены в объеме 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работы выполнены в соответствии с техническим проектом, "Указания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междугородных   линий  связи"  и  "Инструкцией  по  прокла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нтажу оптического кабеля в ПВП трубках "SILICORE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укладочные ведомости кабел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оптических муф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на скрытые работы по закладке контейнеров оптических муф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 измерений  оптических параметров при последовательном 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длин каб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о вводу оптических кабелей в ПВП кабелевод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