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скрытые работы по закладке контейнеров оптических муф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____ ВОЛП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представителем СМУ в лиц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ем заказчика в лиц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том, что  ими осмотрены  установленные СМУ контейнеры оптических муф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_______________ согласно рабочим чертежам N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539"/>
        <w:gridCol w:w="811"/>
        <w:gridCol w:w="810"/>
        <w:gridCol w:w="1079"/>
        <w:gridCol w:w="676"/>
        <w:gridCol w:w="675"/>
        <w:gridCol w:w="1214"/>
        <w:gridCol w:w="1081"/>
        <w:gridCol w:w="809"/>
        <w:gridCol w:w="811"/>
        <w:gridCol w:w="810"/>
        <w:gridCol w:w="809"/>
        <w:gridCol w:w="811"/>
        <w:gridCol w:w="675"/>
        <w:gridCol w:w="539"/>
        <w:gridCol w:w="946"/>
        <w:gridCol w:w="810"/>
        <w:gridCol w:w="809"/>
        <w:gridCol w:w="1081"/>
        <w:gridCol w:w="944"/>
        <w:gridCol w:w="943"/>
      </w:tblGrid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ей-</w:t>
              <w:br/>
              <w:t xml:space="preserve">нер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бельная</w:t>
              <w:br/>
              <w:t xml:space="preserve">муф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</w:t>
              <w:br/>
              <w:t>кабе-</w:t>
              <w:br/>
              <w:t>ля, м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>гермет.</w:t>
              <w:br/>
              <w:t xml:space="preserve">входа </w:t>
              <w:br/>
              <w:t xml:space="preserve">кабеля </w:t>
              <w:br/>
              <w:t xml:space="preserve">в   </w:t>
              <w:br/>
              <w:t xml:space="preserve">трубку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ни-</w:t>
              <w:br/>
              <w:t xml:space="preserve">ки к КИП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</w:t>
              <w:br/>
              <w:t xml:space="preserve">укладки </w:t>
              <w:br/>
              <w:t>кабеля и</w:t>
              <w:br/>
              <w:t xml:space="preserve">провод- </w:t>
              <w:br/>
              <w:t xml:space="preserve">ников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.  </w:t>
              <w:br/>
              <w:t xml:space="preserve">зало-  </w:t>
              <w:br/>
              <w:t xml:space="preserve">жения  </w:t>
              <w:br/>
              <w:t>подошвы</w:t>
              <w:br/>
              <w:t>контей-</w:t>
              <w:br/>
              <w:t>нера,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енажный </w:t>
              <w:br/>
              <w:t xml:space="preserve">слой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валовка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-    </w:t>
              <w:br/>
              <w:t xml:space="preserve">изоляция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ер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ыпк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</w:t>
              <w:br/>
              <w:t>предит.</w:t>
              <w:br/>
              <w:t xml:space="preserve">лента, </w:t>
              <w:br/>
              <w:t xml:space="preserve">глуб.  </w:t>
              <w:br/>
              <w:t>залож.,</w:t>
              <w:br/>
              <w:t xml:space="preserve">м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вер-</w:t>
              <w:br/>
              <w:t xml:space="preserve">шения </w:t>
              <w:br/>
              <w:t xml:space="preserve">работ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пас,</w:t>
              <w:br/>
              <w:t xml:space="preserve">м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- </w:t>
              <w:br/>
              <w:t>щина,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- </w:t>
              <w:br/>
              <w:t>щина,</w:t>
              <w:br/>
              <w:t xml:space="preserve">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сло-</w:t>
              <w:br/>
              <w:t xml:space="preserve">ев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. </w:t>
              <w:br/>
              <w:t xml:space="preserve">зало- </w:t>
              <w:br/>
              <w:t>жения,</w:t>
              <w:br/>
              <w:t xml:space="preserve">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-</w:t>
              <w:br/>
              <w:t>та, м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енные  сооружения  выполнены   в  соответствии  с  проектом  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и требова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МУ __________________ Представитель заказчик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5:30:00Z</dcterms:modified>
  <cp:revision>2</cp:revision>
  <dc:subject>Акт</dc:subject>
  <dc:title>Акт на скрытые работы по закладке контейнеров оптических муфт. Форма №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