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ешением Исполкома Моссовета от 30.03.1983 N 871, в которых приведена данная форма, вступили в силу с 1 мая 198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троительств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у в эксплуатацию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оров в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КРЫТЫЕ РАБОТЫ ПРИ СООРУЖЕНИИ ВНУТРИКВАР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ОРА (НА УСТРОЙСТВО ДРЕНАЖЕЙ, ВОДОВЫПУСКОВ, 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МАЗОЧНОЙ И ОКЛЕЕЧНОЙ ГИДРОИЗОЛЯ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ЗАСЫПКУ КОЛЛЕКТОР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"_____"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 представитель  строительно-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ационной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ект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фамилия, 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сего числа произ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выполненных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, на как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разработанном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 проверке качества выполненных работ 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полнения последующ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чика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Исполнительный комитет Московского городского Совета народных депутатов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ри сооружении внутриквартального коллектора (на устройство дренажей, водовыпусков, основания, обмазочной и оклеечной гидроизоляции, на засыпку коллектора и др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