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НА СОРТИРОВКУ И СУШКУ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РОДУКЦИИ РАСТЕНИЕВОДСТВА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игада 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к __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┬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щено в сортировку, сушку │Код синтети- │Масса,│  Цена, │ Сум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ческого учета│  кг  │  руб.  │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├──────┬──────┤      │  </w:t>
      </w:r>
      <w:r>
        <w:rPr/>
        <w:t>коп.  │ ко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дебет │кредит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культуры или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одукции  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от сортировки, сушки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используемых отходов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спользуемые отходы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ртвая засоренность и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ушка) ...                 │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┴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 приходных и _____________ расход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"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2</Characters>
  <CharactersWithSpaces>3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0:00Z</dcterms:modified>
  <cp:revision>2</cp:revision>
  <dc:subject>Акт</dc:subject>
  <dc:title>Акт на сортировку и сушку продукции растениеводства. Типовая межотраслевая форма № СП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