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и о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ебной проверки в тамож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х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    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 настоящий акт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годня ____________ в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время)         (место, в том числе номер служебного кабин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инициалы, фамилия сотрудника, отказавшегося от 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исьменного объяснения по существу поставленных вопр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й отказ от письменных объяснений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тивировал следующим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в произвольной форме изложить причины отказа от дачи объясн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 данного акта подтверждают следующие должностные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  ____________________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        (подпись, дата)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  ____________________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        (подпись, дата)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кт сост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  ____________________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        (подпись, дата)      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2</Words>
  <Characters>2020</Characters>
  <CharactersWithSpaces>17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0:00Z</dcterms:created>
  <dc:creator>Федеральная таможенная служба</dc:creator>
  <dc:description/>
  <dc:language>en-US</dc:language>
  <cp:lastModifiedBy/>
  <dcterms:modified xsi:type="dcterms:W3CDTF">2011-10-30T05:30:00Z</dcterms:modified>
  <cp:revision>2</cp:revision>
  <dc:subject>Акт</dc:subject>
  <dc:title>Акт на сотрудника таможенного органа Российской Федерации, в отношении которого проводится служебная проверка, при отказе от дачи письменного объяснени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