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Б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ПИСАНИЕ МАЛОЦЕННЫХ И БЫСТРОИЗНАШИВАЮЩИХСЯ ПРЕДМ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20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┬─────┬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ата │Код  │Структ. │Вид дея- │Корреспонди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ос- │вида │подразд.│тельности│ющий сч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тав- │опе- │        │         ├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ления│рации│        │         │счет,│код а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│     │        │         │</w:t>
      </w:r>
      <w:r>
        <w:rPr/>
        <w:t>суб- │ли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│     │        │         │</w:t>
      </w:r>
      <w:r>
        <w:rPr/>
        <w:t>счет │уч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┼─────┼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│     │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┴─────┴────────┴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, назначенная приказом от "__"__________ ____ г. N ___, осмотрела принятые за ____________ ____ г. находившиеся в эксплуатации малоценные и быстроизнашивающиеся предметы и признала их пришедшими в негодность и подлежащими сдаче в утиль (лом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80"/>
        <w:gridCol w:w="540"/>
        <w:gridCol w:w="810"/>
        <w:gridCol w:w="674"/>
        <w:gridCol w:w="1080"/>
        <w:gridCol w:w="811"/>
        <w:gridCol w:w="809"/>
        <w:gridCol w:w="1080"/>
        <w:gridCol w:w="945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руб. коп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бы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списа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.</w:t>
              <w:b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.</w:t>
              <w:br/>
              <w:t xml:space="preserve">номе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>учета</w:t>
              <w:br/>
              <w:t xml:space="preserve">НД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формы N МБ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"/>
        <w:gridCol w:w="606"/>
        <w:gridCol w:w="45"/>
        <w:gridCol w:w="744"/>
        <w:gridCol w:w="290"/>
        <w:gridCol w:w="82"/>
        <w:gridCol w:w="558"/>
        <w:gridCol w:w="171"/>
        <w:gridCol w:w="293"/>
        <w:gridCol w:w="517"/>
        <w:gridCol w:w="227"/>
        <w:gridCol w:w="559"/>
        <w:gridCol w:w="557"/>
        <w:gridCol w:w="744"/>
        <w:gridCol w:w="651"/>
        <w:gridCol w:w="559"/>
        <w:gridCol w:w="464"/>
        <w:gridCol w:w="558"/>
      </w:tblGrid>
      <w:tr>
        <w:trPr>
          <w:trHeight w:val="240" w:hRule="atLeast"/>
          <w:cantSplit w:val="true"/>
        </w:trPr>
        <w:tc>
          <w:tcPr>
            <w:tcW w:w="2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  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руб. коп.  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бы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списания 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</w:tr>
      <w:tr>
        <w:trPr>
          <w:trHeight w:val="120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.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.</w:t>
              <w:br/>
              <w:t xml:space="preserve">номер 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.</w:t>
              <w:br/>
              <w:t xml:space="preserve">номер  </w:t>
            </w:r>
          </w:p>
        </w:tc>
        <w:tc>
          <w:tcPr>
            <w:tcW w:w="3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4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>учета</w:t>
              <w:br/>
              <w:t xml:space="preserve">НДС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</w:r>
          </w:p>
        </w:tc>
        <w:tc>
          <w:tcPr>
            <w:tcW w:w="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е количество предметов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а и даты актов выбытия 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ные в настоящем Акте в присутствии комиссии превращены в утиль (лом), который подлежит оприходовани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725" w:type="dxa"/>
        <w:jc w:val="left"/>
        <w:tblInd w:w="5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4"/>
        <w:gridCol w:w="63"/>
        <w:gridCol w:w="496"/>
        <w:gridCol w:w="180"/>
        <w:gridCol w:w="255"/>
        <w:gridCol w:w="435"/>
        <w:gridCol w:w="119"/>
        <w:gridCol w:w="379"/>
        <w:gridCol w:w="248"/>
        <w:gridCol w:w="311"/>
        <w:gridCol w:w="374"/>
        <w:gridCol w:w="435"/>
        <w:gridCol w:w="683"/>
      </w:tblGrid>
      <w:tr>
        <w:trPr>
          <w:trHeight w:val="240" w:hRule="atLeast"/>
          <w:cantSplit w:val="true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пе- </w:t>
              <w:br/>
              <w:t>рации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деят.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 </w:t>
              <w:br/>
              <w:t>подразд.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иль (лом) </w:t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за- </w:t>
              <w:br/>
              <w:t xml:space="preserve">писи по   </w:t>
              <w:br/>
              <w:t xml:space="preserve">складской </w:t>
              <w:br/>
              <w:t xml:space="preserve">картотеке </w:t>
            </w:r>
          </w:p>
        </w:tc>
      </w:tr>
      <w:tr>
        <w:trPr>
          <w:trHeight w:val="480" w:hRule="atLeast"/>
          <w:cantSplit w:val="true"/>
        </w:trPr>
        <w:tc>
          <w:tcPr>
            <w:tcW w:w="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.</w:t>
              <w:br/>
              <w:t xml:space="preserve">номер 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.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иль, не подлежащий учету, уничтож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      _________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иль (лом) по накладной N ___ с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0:00Z</dcterms:modified>
  <cp:revision>2</cp:revision>
  <dc:subject>Акт</dc:subject>
  <dc:title>Акт на списание малоценных и быстроизнашивающихся предметов. Типовая межотраслевая форма № МБ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