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ВД РФ от 18.12.1995 N 484, в котором приведена данная форма, введен в действие с 1 январ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мебель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нтарем, оборуд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метами хозяй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ихода (имуществом)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яющих уголовные на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иде лишения свобод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едственных изоля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ИС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 учре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списание мебели, инвентар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орудования и предметов хозяйственного оби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приказа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ел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м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шла их подлежащими списанию на основании следу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351"/>
        <w:gridCol w:w="945"/>
        <w:gridCol w:w="2159"/>
        <w:gridCol w:w="189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ов, </w:t>
              <w:br/>
              <w:t xml:space="preserve">подлежащих </w:t>
              <w:br/>
              <w:t xml:space="preserve">списанию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    </w:t>
              <w:br/>
              <w:t xml:space="preserve">установленный </w:t>
              <w:br/>
              <w:t>приказом МВД РФ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>поступления в</w:t>
              <w:br/>
              <w:t xml:space="preserve">эксплуатацию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ое состояние и причины 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списание мебели, инвентаря, оборудования и предметов хозяйственного обихода в учреждениях, исполняющих уголовные наказания в виде лишения свободы, и следственных изоляторах уголовно-исправительной системы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