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я 2003 г. N 7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3 N КЛ-01-21/13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05-АП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СПИСАНИЕ МНОГОЛЕТНИ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Форма по ОКУД │             │               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Дата (число, месяц, год) │   │    │    │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┴────┴────┤     </w:t>
      </w:r>
      <w:r>
        <w:rPr/>
        <w:t>________________ 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изация __________ по ОКПО │             │      личная подпись  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тделение (участок) │             │        "__" _____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Бригад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едател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: 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____________________________________________, осмотрела площад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омер и дата приказа (распоряжения,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и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звание многолетних насаж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080"/>
        <w:gridCol w:w="1216"/>
        <w:gridCol w:w="1080"/>
        <w:gridCol w:w="1080"/>
        <w:gridCol w:w="1620"/>
        <w:gridCol w:w="1349"/>
        <w:gridCol w:w="1216"/>
        <w:gridCol w:w="1080"/>
        <w:gridCol w:w="945"/>
        <w:gridCol w:w="1484"/>
        <w:gridCol w:w="1080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ода</w:t>
              <w:br/>
              <w:t>и сорт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(код </w:t>
              <w:br/>
              <w:t xml:space="preserve">ОКЕИ - </w:t>
              <w:br/>
              <w:t xml:space="preserve">059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посад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перево-</w:t>
              <w:br/>
              <w:t xml:space="preserve">да в   </w:t>
              <w:br/>
              <w:t>эксплу-</w:t>
              <w:br/>
              <w:t xml:space="preserve">атацию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 дерев.</w:t>
              <w:br/>
              <w:t xml:space="preserve">- кустарн. </w:t>
              <w:br/>
              <w:t xml:space="preserve">по данным  </w:t>
              <w:br/>
              <w:t xml:space="preserve">последней  </w:t>
              <w:br/>
              <w:t xml:space="preserve">инвентар., </w:t>
              <w:br/>
              <w:t xml:space="preserve">ед. (код   </w:t>
              <w:br/>
              <w:t>ОКЕИ - 642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пригодных</w:t>
              <w:br/>
              <w:t>деревьев,</w:t>
              <w:br/>
              <w:t>кустов на</w:t>
              <w:br/>
              <w:t xml:space="preserve">1 га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</w:t>
              <w:br/>
              <w:t>изрежен-</w:t>
              <w:br/>
              <w:t xml:space="preserve">ности,  </w:t>
              <w:br/>
              <w:t xml:space="preserve">%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  </w:t>
              <w:br/>
              <w:t>синтетического</w:t>
              <w:br/>
              <w:t xml:space="preserve">и       </w:t>
              <w:br/>
              <w:t>аналитического</w:t>
              <w:br/>
              <w:t xml:space="preserve">учета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-  </w:t>
              <w:br/>
              <w:t xml:space="preserve">чальная   </w:t>
              <w:br/>
              <w:t>стоимость,</w:t>
              <w:br/>
              <w:t xml:space="preserve">руб. (код </w:t>
              <w:br/>
              <w:t xml:space="preserve">ОКЕИ -    </w:t>
              <w:br/>
              <w:t xml:space="preserve">383)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износа,</w:t>
              <w:br/>
              <w:t xml:space="preserve">руб.  </w:t>
              <w:br/>
              <w:t xml:space="preserve">(код  </w:t>
              <w:br/>
              <w:t xml:space="preserve">ОКЕИ - </w:t>
              <w:br/>
              <w:t xml:space="preserve">383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 Данные   о  каждом списываемом  участке (инвента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) многолетних насаждений приводят отдельной стро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ухгалтерских документах движение объектов отражен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чная подпись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405-АП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ЗУЛЬТАТЫ РАСКОРЧЕВКИ МНОГОЛЕТНИ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настоящим актом произведена раскорчев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звание и площадь многолетни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раскорчевке  насаждений произведены затраты и поступили следующие ценности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иходован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0"/>
        <w:gridCol w:w="945"/>
        <w:gridCol w:w="1486"/>
        <w:gridCol w:w="1349"/>
        <w:gridCol w:w="1485"/>
        <w:gridCol w:w="945"/>
      </w:tblGrid>
      <w:tr>
        <w:trPr>
          <w:trHeight w:val="240" w:hRule="atLeast"/>
          <w:cantSplit w:val="true"/>
        </w:trPr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ликвидации  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от ликвидации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документ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</w:t>
              <w:br/>
              <w:t xml:space="preserve">затра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(код </w:t>
              <w:br/>
              <w:t xml:space="preserve">ОКЕИ </w:t>
              <w:br/>
              <w:t>- 383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докумен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>ценност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>(код -</w:t>
              <w:br/>
              <w:t xml:space="preserve">ОКЕИ)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от ликвидац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рточке (книге) выбытие основных средств отмечено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29</Characters>
  <CharactersWithSpaces>3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 списание многолетних насаждений. Форма № 405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