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11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__ 1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ПИСАНИЕ ПРИШЕДШЕГО В НЕГОДНОСТЬ МАЛОЦ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Я И ПРЕДМЕТОВ МАТЕРИАЛЬНО -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А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миссия: Председатель 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Члены комиссии: 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становила негодность к дальнейшей эксплуатации следующих предмет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674"/>
        <w:gridCol w:w="1486"/>
        <w:gridCol w:w="1215"/>
        <w:gridCol w:w="1754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о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приобрет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негод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7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торговли РСФСР</dc:creator>
  <dc:description/>
  <dc:language>en-US</dc:language>
  <cp:lastModifiedBy/>
  <dcterms:modified xsi:type="dcterms:W3CDTF">2011-10-30T05:30:00Z</dcterms:modified>
  <cp:revision>2</cp:revision>
  <dc:subject>Акт</dc:subject>
  <dc:title>Акт на списание пришедшего в негодность малоценного инвентаря и предметов материально-технического оснащения. Специализированная форма № 11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