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01 N 1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27.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н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блок (котел, турбина)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ая (ремонтная) организац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сварку контрольного со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мастер (ИТР)  монтажного   (ремонт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________________________________ и представитель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рекции электростанции) ______________________________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в том, что сварщик(и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еймо N ______ сварил(и) контрольный стык труб диаметром __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олщиной стенки ________ мм из стали марки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ык собран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 кольцом, без кольца, зазор, форма разделки кром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арка стыка производилась _____________ способом 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положении без поворота электродами (проволо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 _______________ диаметром _____________ мм, партии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варительным и сопутствующим подогревом до температур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. C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ень шва выполнен _________ сваркой электродами (проволо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сварки контрольный   стык подвергался термообработк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у: нагрев до температуры ________ град. C, выдержка ______ ч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лаждение со скоростью ______ град. C/мин. до температур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. C, стык заклеймен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2</Characters>
  <CharactersWithSpaces>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энергетики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сварку контрольного соединения. Форма № П27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