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06.06.2001 N 164, в которых приведена данная форма, введены в действие с 1 июня 2001 года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ах через водные прегра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е и автомоби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и I - IV катег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_______________            Форма N 2.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, трест _________          Основание: ВСН 012-88 (часть I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, СУ, ПМК, КТП __________          Строитель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ъект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КЛАДКУ ЗАЩИТНОГО ФУТЛЯРА НА ПЕРЕХОДЕ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ЕРЕЗ _______________________________ ДОР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втомобильную, желез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представителями: генподрядч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службы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я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технадзора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организац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о том, что на участке км/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организац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трубопровода перехода через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ектом по рабочему чертежу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ожен защитный футляр из стальных труб диаметром ________________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ю _______________________ м, покрытый противокорро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яцией ___________________________ и защищенный установко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тип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. протекторов марки ____________________________. Защитный потен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проектному значению.  Футляр готов под укладку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а через дорог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качества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8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энергетики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укладку защитного футляра на переходе трубопровода через автомобильную (железную) дорогу. Форма № 2.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