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о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инспе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6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ЗРЕШАЮ УНИЧТ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_____ ВАИ (регио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ие з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ициалы, фамилии председателя 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я  на  основании  приказа начальника __________________ В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 N _____, произвела отбор бланков печ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й продукции __ ВАИ для уничтожения как не пред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й, исторической ценности и практической надоб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50"/>
        <w:gridCol w:w="1079"/>
        <w:gridCol w:w="811"/>
        <w:gridCol w:w="539"/>
        <w:gridCol w:w="675"/>
        <w:gridCol w:w="811"/>
        <w:gridCol w:w="1484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пециальной </w:t>
              <w:br/>
              <w:t xml:space="preserve">продук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регион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фровой</w:t>
              <w:br/>
              <w:t>диапазон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к</w:t>
              <w:br/>
              <w:t>уничтожению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учет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длежит уничтожению _____________________ наимен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и акта с учетными данными с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утверждения акта перечисленные бланки сверили с запис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кте и полностью уничтожили путе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способ уничт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ничтоженные бланки в книгах учета спис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лены комисси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, инициалы имени,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обороны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уничтожение бланков печатной специальной продукции военной автомобильной инсп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