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9.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геодезии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заинтересован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топографическими кар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анами в графической, цифров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тографической и иных форм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уничтожение государственных топографических к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ланов в графической, цифровой, фотограф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иных формах после истечения установлен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х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геодез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я должностей, фамилии и инициалы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ставивших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акт   в  том,   что  перечисленные  в 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и  данные  федерального картографо-геодезическ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 уничтожению  как  утратившие практическое значение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я установленного срока их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621"/>
        <w:gridCol w:w="1754"/>
        <w:gridCol w:w="1621"/>
        <w:gridCol w:w="674"/>
        <w:gridCol w:w="2026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</w:t>
              <w:br/>
              <w:t xml:space="preserve">номер и </w:t>
              <w:br/>
              <w:t xml:space="preserve">дата   </w:t>
              <w:br/>
              <w:t>докумен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ф    </w:t>
              <w:br/>
              <w:t>секретност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экз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   </w:t>
              <w:br/>
              <w:t>номенклатурных</w:t>
              <w:br/>
              <w:t xml:space="preserve">листов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листов  </w:t>
              <w:br/>
              <w:t>(прописью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длежит уничтожению __________ наименований документов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произведенных записей в акте провери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перед   уничтожением   сверили   с  записями  в акт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уничтожили пут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б уничтожении в учетных данных произве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5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транспорта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уничтожение государственных топографических карт и планов в графической, цифровой, фотографической и иных формах после истечения установленного срока их ис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