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1997 г. N 3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3 N 20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УНИЧТОЖЕНИЕ ИСПОЛЬЗОВАННЫХ АМПУ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-ПОД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УЧРЕЖДЕНИЯХ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(не менее 3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, г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уничтожение  использованных  ампул из-под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за период с __________ по 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(прописью) ______________ штук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больных, которым были применены наркотические ве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. о. больного и N истории болезн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пулы уничтожены путем раздавл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хранится в течение 3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оя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наркот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.А.БАБАЯ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уничтожение использованных ампул из-под наркотических средств и психотропных веществ в учреждениях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