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пользова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нны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графо-геодезическ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НИЧТОЖЕНИЕ ИСПОЛЬЗОВАННЫХ МАТЕРИАЛОВ И ДАННЫХ ФКГ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ИСТЕЧЕНИЯ УСТАНОВЛЕННОГО СРОКА ИХ ИС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геодез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ртограф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том,  что перечисленные в нем матер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ФКГФ подлежат уничтожению как утратившие практическ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истечения установленного срока их использ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09"/>
        <w:gridCol w:w="1755"/>
        <w:gridCol w:w="1081"/>
        <w:gridCol w:w="674"/>
        <w:gridCol w:w="946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- </w:t>
              <w:br/>
              <w:t xml:space="preserve">мер и дата  </w:t>
              <w:br/>
              <w:t xml:space="preserve">докумен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</w:t>
              <w:br/>
              <w:t xml:space="preserve">сек- </w:t>
              <w:br/>
              <w:t xml:space="preserve">рет- </w:t>
              <w:br/>
              <w:t>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экземп-</w:t>
              <w:br/>
              <w:t xml:space="preserve">ляр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>экз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 xml:space="preserve">в 1   </w:t>
              <w:br/>
              <w:t xml:space="preserve">экз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листов</w:t>
              <w:br/>
              <w:t xml:space="preserve">(прописью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 наименований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Подписи: 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произведенных записей в акте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перед  уничтожением  сверили  с записями в акте и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ли пут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Подписи: 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уничтожении в учетных данных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Федеральное агентство геодезии и картографии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использованных материалов и данных федерального картографо-геодезического фонда после истечения установленного срока их использ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