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уничтожения непригодных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ю вакцин и анатокси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3.2.1761-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  настоящий   акт   на   уничтожение   нижепере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х иммунобиологических препаратов, хранящ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шедших в негодность по прич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е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ер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годност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(дозы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уничтож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уничтож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уничтож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Председатель комисс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лены комисс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9</Characters>
  <CharactersWithSpaces>1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5:30:00Z</dcterms:modified>
  <cp:revision>2</cp:revision>
  <dc:subject>Акт</dc:subject>
  <dc:title>Акт на уничтожение медицинских иммунобиологических препаратов, пришедших в негодность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