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удостове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5 г. N 1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ами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уничтожение служебных удостоверений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об  уничтожении служебных удостов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ельхознадзора, как утративших практическое значение (при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год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159"/>
        <w:gridCol w:w="2026"/>
        <w:gridCol w:w="17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удостовер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XXX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серии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акту: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уничтожению ______________ служебных удостов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записей в акте с данными учета с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соответствуют  записям  в  книге учета выдачи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й,  перед  уничтожением  сверены  с  записями в акт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уничтожены путем сож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в учет об уничтожении вн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5:30:00Z</dcterms:modified>
  <cp:revision>2</cp:revision>
  <dc:subject>Акт</dc:subject>
  <dc:title>Акт на уничтожение служебных удостоверений должностных лиц Россельхоз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