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пециализированная форма N 9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20.08.1986 N 2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риложение N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 Правилам комиссионной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епродовольственными товар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Код по ОКУД │090313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изации _____________________________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иссионный магазин N _______________________________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кция N _____________________________________________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АКТ N ______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НА УЦЕНКУ КОМИССИОННЫХ ТОВАРОВ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от "__"_____________ 19__ г.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1"/>
        <w:gridCol w:w="2429"/>
        <w:gridCol w:w="1351"/>
        <w:gridCol w:w="1485"/>
        <w:gridCol w:w="1619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квитанции</w:t>
              <w:br/>
              <w:t xml:space="preserve">и дат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первоначаль-</w:t>
              <w:br/>
              <w:t xml:space="preserve">но установленна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 </w:t>
              <w:br/>
              <w:t xml:space="preserve">в цен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после</w:t>
              <w:br/>
              <w:t xml:space="preserve">уценк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 </w:t>
              <w:br/>
              <w:t xml:space="preserve">комитента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ведующий магазином (сек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ается  с оборотом  без верхнего заголовка,  подпись печатает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2</Characters>
  <CharactersWithSpaces>1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Министерство торговли РСФСР</dc:creator>
  <dc:description/>
  <dc:language>en-US</dc:language>
  <cp:lastModifiedBy/>
  <dcterms:modified xsi:type="dcterms:W3CDTF">2011-10-30T05:30:00Z</dcterms:modified>
  <cp:revision>2</cp:revision>
  <dc:subject>Акт</dc:subject>
  <dc:title>Акт на уценку комиссионных товаров. Специализированная форма № 9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