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изуальный контроль и измерение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шва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мастер (ИТР)  монтажного   (ремон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________ и 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ции электростанции) ______________________________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том, что нами произведены   визуальный контрол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размеров швов стыков труб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али марки _______________ диаметром _________ мм при  толщ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ки _____ мм, которые сварил(и) сварщик(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ймо No.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визуального контроля и измере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ыки No. ________ подлежат исправлению путе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наличия дефектов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тальные   стыки   по   результатам  визуальн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ы год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осле устранения дефектов эти   стыки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ично проверены с составлением повторн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энергетик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изуальный контроль и измерение размеров шва сварных соединений. Форма № П27.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