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нтроля Отделом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жей за начислением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жей и поступлением су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платежей на 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НА ВОЗВ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o. ___ ОТ 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ою (нами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проверка  факта  излишней  уплаты  (взыскания) 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, код ОКП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рес, No. счета в банке, МФО, телефон, теле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х по ГТД No. ________________________, оформленной  в От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формления _______________________ тамож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проверки использовались следующие документы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явление плательщика, платежные документы, выписки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ление на предоставление отсрочки или рассрочки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моженных платежей, гарантия бан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ходе  проведения  проверки  мною  (нами)  установлена излишня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а (излишнее взыскание) таможенных платежей в размер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вязи  с проведенной  проверкой  сумма  таможенных  плате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ая уплате по ГТД No. ___________________, состав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моженные сборы ________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шлина _________________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циз ___________________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ДС _____________________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нты по ставке ЦБР __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я за просрочку уплаты 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: сумма, подлежащая уплате 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о  статьей  125  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 No. _________________________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счета плательщика)      (наименование банка, МФ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у  подлежит  сумма  излишне  уплаченных (взысканных)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в размер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атежный документ на возврат от ____________ 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 199_ г.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заместителя начальника _________________________ таможн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 199_ г.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9</Characters>
  <CharactersWithSpaces>2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на возврат излишне уплаченных или взысканных таможенных платежей, начисленных по ГТ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