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нализа исполн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на маршрутах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озврат в депо N ______  с линии трамвайного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роллейбуса) по технической неиспр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дается диспетчеру де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ю: 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мвайный вагон (троллейбус) N _______, имеющий неисправ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 час. ___ мин. направлен в депо через пункт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блюдением следующих мер безопасност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коростью __________________________________________________ км/ч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буксировка или своим х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 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ейный слесарь _____________________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ранспорта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на возврат в депо с линии трамвайного вагона (троллейбуса) по технической неисправности (передается диспетчеру деп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