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выбраковку служебных соб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ода                                         г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председателя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го врач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казу ________________ N ___________ от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осмотр  служебных  собак    с целью определения их пригодност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у использованию на службе и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1080"/>
        <w:gridCol w:w="1215"/>
        <w:gridCol w:w="540"/>
        <w:gridCol w:w="2025"/>
        <w:gridCol w:w="242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чка </w:t>
              <w:br/>
              <w:t xml:space="preserve">соба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 xml:space="preserve">служб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рас и особые</w:t>
              <w:br/>
              <w:t xml:space="preserve">приметы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</w:t>
              <w:br/>
              <w:t xml:space="preserve">выбраковк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считает, что вышеперечисленные собаки к дальнейшему несению службы не пригодны и подлежат выбрак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ы комисси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39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Федеральная таможенная служба</dc:creator>
  <dc:description/>
  <dc:language>en-US</dc:language>
  <cp:lastModifiedBy/>
  <dcterms:modified xsi:type="dcterms:W3CDTF">2011-10-30T05:29:00Z</dcterms:modified>
  <cp:revision>2</cp:revision>
  <dc:subject>Акт</dc:subject>
  <dc:title>Акт на выбраковку служебных собак тамож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