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06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ЫБРАКОВКУ ЖИВОТНЫХ ИЗ ОСНОВНОГО СТ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орма по ОКУД │             │ 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ата (число, месяц, год) │   │    │    │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┴────┴────┤     </w:t>
      </w:r>
      <w:r>
        <w:rPr/>
        <w:t>________________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 по ОКПО │             │      личная подпись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 │             │        "__" 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(цех) 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486"/>
        <w:gridCol w:w="1485"/>
        <w:gridCol w:w="2025"/>
        <w:gridCol w:w="1349"/>
      </w:tblGrid>
      <w:tr>
        <w:trPr>
          <w:trHeight w:val="48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ция </w:t>
              <w:br/>
              <w:t xml:space="preserve">счетов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кг   </w:t>
              <w:br/>
              <w:t xml:space="preserve">(код ОКЕИ - 166)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стоимость,  </w:t>
              <w:br/>
              <w:t>руб. (код ОКЕИ</w:t>
              <w:br/>
              <w:t xml:space="preserve">- 383)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износа, </w:t>
              <w:br/>
              <w:t xml:space="preserve">руб.   </w:t>
              <w:br/>
              <w:t>(код ОКЕИ</w:t>
              <w:br/>
              <w:t xml:space="preserve">- 383)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</w:t>
              <w:br/>
              <w:t xml:space="preserve">уче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, дата приказа (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ид и группа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закреплены з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486"/>
        <w:gridCol w:w="809"/>
        <w:gridCol w:w="1620"/>
        <w:gridCol w:w="1755"/>
        <w:gridCol w:w="1621"/>
        <w:gridCol w:w="2563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   </w:t>
              <w:br/>
              <w:t xml:space="preserve">(инвентарный </w:t>
              <w:br/>
              <w:t xml:space="preserve">номер),   </w:t>
              <w:br/>
              <w:t xml:space="preserve">порода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, </w:t>
              <w:br/>
              <w:t xml:space="preserve">лет (код </w:t>
              <w:br/>
              <w:t xml:space="preserve">ОКЕИ -  </w:t>
              <w:br/>
              <w:t xml:space="preserve">366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итанность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кг     </w:t>
              <w:br/>
              <w:t xml:space="preserve">(код ОКЕИ - 166)    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выбраковки</w:t>
              <w:br/>
              <w:t xml:space="preserve">и дальнейшее   </w:t>
              <w:br/>
              <w:t xml:space="preserve">назначение    </w:t>
              <w:br/>
              <w:t xml:space="preserve">(использование)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 xml:space="preserve">учет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2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06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30"/>
        <w:gridCol w:w="1393"/>
        <w:gridCol w:w="93"/>
        <w:gridCol w:w="809"/>
        <w:gridCol w:w="373"/>
        <w:gridCol w:w="696"/>
        <w:gridCol w:w="551"/>
        <w:gridCol w:w="839"/>
        <w:gridCol w:w="917"/>
        <w:gridCol w:w="590"/>
        <w:gridCol w:w="1030"/>
        <w:gridCol w:w="362"/>
        <w:gridCol w:w="2201"/>
      </w:tblGrid>
      <w:tr>
        <w:trPr>
          <w:trHeight w:val="360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   </w:t>
              <w:br/>
              <w:t xml:space="preserve">(инвентарный </w:t>
              <w:br/>
              <w:t xml:space="preserve">номер),   </w:t>
              <w:br/>
              <w:t xml:space="preserve">порода    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, </w:t>
              <w:br/>
              <w:t xml:space="preserve">лет (код </w:t>
              <w:br/>
              <w:t xml:space="preserve">ОКЕИ -  </w:t>
              <w:br/>
              <w:t xml:space="preserve">366)   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итанность</w:t>
            </w:r>
          </w:p>
        </w:tc>
        <w:tc>
          <w:tcPr>
            <w:tcW w:w="2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кг     </w:t>
              <w:br/>
              <w:t xml:space="preserve">(код ОКЕИ - 166)    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выбраковки</w:t>
              <w:br/>
              <w:t xml:space="preserve">и дальнейшее   </w:t>
              <w:br/>
              <w:t xml:space="preserve">назначение    </w:t>
              <w:br/>
              <w:t xml:space="preserve">(использование)  </w:t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 xml:space="preserve">учета    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2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хгалтерских документах движение объектов отражен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5</Characters>
  <CharactersWithSpaces>3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выбраковку животных из основного стада. Форма № 406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