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СП-5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1997 г. N 6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НА ВЫБЫТИЕ ЖИВОТНЫХ И ПТИЦЫ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(ЗАБОЙ, ПРИРЕЗКА И ПАДЕЖ)                │ 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2505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Дата составления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деление (участок) 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рма ______________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правитель ________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_________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081"/>
        <w:gridCol w:w="539"/>
        <w:gridCol w:w="811"/>
        <w:gridCol w:w="809"/>
        <w:gridCol w:w="811"/>
        <w:gridCol w:w="674"/>
        <w:gridCol w:w="946"/>
        <w:gridCol w:w="945"/>
        <w:gridCol w:w="675"/>
        <w:gridCol w:w="540"/>
        <w:gridCol w:w="1214"/>
        <w:gridCol w:w="675"/>
      </w:tblGrid>
      <w:tr>
        <w:trPr>
          <w:trHeight w:val="12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а</w:t>
              <w:br/>
              <w:t>живот-</w:t>
              <w:br/>
              <w:t xml:space="preserve">ных,  </w:t>
              <w:br/>
              <w:t xml:space="preserve">вид   </w:t>
              <w:br/>
              <w:t xml:space="preserve">птицы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ичка </w:t>
              <w:br/>
              <w:t>(инвен-</w:t>
              <w:br/>
              <w:t xml:space="preserve">тарный </w:t>
              <w:br/>
              <w:t>номер),</w:t>
              <w:br/>
              <w:t xml:space="preserve">порода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- </w:t>
              <w:br/>
              <w:t>раст,</w:t>
              <w:br/>
              <w:t xml:space="preserve">лет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и- </w:t>
              <w:br/>
              <w:t xml:space="preserve">тан- </w:t>
              <w:br/>
              <w:t>ност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го-  </w:t>
              <w:br/>
              <w:t xml:space="preserve">лов, </w:t>
              <w:b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- </w:t>
              <w:br/>
              <w:t xml:space="preserve">вая </w:t>
              <w:br/>
              <w:t>мас-</w:t>
              <w:br/>
              <w:t xml:space="preserve">са, </w:t>
              <w:br/>
              <w:t xml:space="preserve">кг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-</w:t>
              <w:br/>
              <w:t xml:space="preserve">совая </w:t>
              <w:br/>
              <w:t xml:space="preserve">стои- </w:t>
              <w:br/>
              <w:t>мость,</w:t>
              <w:br/>
              <w:t xml:space="preserve">руб.  </w:t>
              <w:br/>
              <w:t xml:space="preserve">коп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инте-</w:t>
              <w:br/>
              <w:t>тичес-</w:t>
              <w:br/>
              <w:t>кого и</w:t>
              <w:br/>
              <w:t>анали-</w:t>
              <w:br/>
              <w:t>тичес-</w:t>
              <w:br/>
              <w:t xml:space="preserve">кого  </w:t>
              <w:br/>
              <w:t xml:space="preserve">учета </w:t>
              <w:br/>
              <w:t>креди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>чина</w:t>
              <w:br/>
              <w:t xml:space="preserve">вы- </w:t>
              <w:br/>
              <w:t xml:space="preserve">бы- </w:t>
              <w:br/>
              <w:t xml:space="preserve">т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-</w:t>
              <w:br/>
              <w:t>аг-</w:t>
              <w:br/>
              <w:t>ноз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мя, от-</w:t>
              <w:br/>
              <w:t xml:space="preserve">чество  </w:t>
              <w:br/>
              <w:t>работни-</w:t>
              <w:br/>
              <w:t xml:space="preserve">ка, за  </w:t>
              <w:br/>
              <w:t xml:space="preserve">которым </w:t>
              <w:br/>
              <w:t xml:space="preserve">закреп- </w:t>
              <w:br/>
              <w:t>лены жи-</w:t>
              <w:br/>
              <w:t xml:space="preserve">вотные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е: Акты на выбраковку животных из основного ста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N _____ от "__"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N _____ от "__"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.   _______ ___________  Вет- _______ ___________  Гурто- 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рмой подпись расшифровка  врач подпись расшифровка  прав   подпись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писи                    подписи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оо-   _______ ___________ Вет-   _______ ___________  Чабан 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 подпись расшифровка техник подпись расшифровка  (сви- подпись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дписи                    подписи    нарь)          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СП-5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ение продукции и ее использов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811"/>
        <w:gridCol w:w="944"/>
        <w:gridCol w:w="1216"/>
        <w:gridCol w:w="3240"/>
      </w:tblGrid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родукци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- </w:t>
              <w:br/>
              <w:t xml:space="preserve">са,  </w:t>
              <w:br/>
              <w:t xml:space="preserve">кг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</w:t>
              <w:br/>
              <w:t xml:space="preserve">руб.  </w:t>
              <w:br/>
              <w:t xml:space="preserve">коп.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  </w:t>
              <w:br/>
              <w:t xml:space="preserve">коп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вание продукции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а на склад по накладной N ___________ от "__"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ладовщик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"__"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3</Characters>
  <CharactersWithSpaces>2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29:00Z</dcterms:modified>
  <cp:revision>2</cp:revision>
  <dc:subject>Акт</dc:subject>
  <dc:title>Акт на выбытие животных и птицы (забой, прирезка и падеж). Типовая межотраслевая форма № СП-5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