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доступа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ым ресурсам,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ждения 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формационной системе префе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&lt;Реквизиты подрядной организации, осуществляющей ремо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ьных компьютеров и администр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ВС префектуры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ине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рав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 работ: с ___ д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___ д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___ д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претензий по выполненной работе не име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азчик: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н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5:29:00Z</dcterms:modified>
  <cp:revision>2</cp:revision>
  <dc:subject>Акт</dc:subject>
  <dc:title>Акт на выполнение работ по созданию системы защиты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