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по разбивке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ановки опор 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инженер  строительно-монтажного поезда ____________ прораб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троительный мастер ________________________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 произвели разбивку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 опор  контактной  сети  на перегоне (станц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фицированного участка __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опор  зафиксировано  (нанесено  масляной  краской)  на  на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шейки рельса с указанием номера, типа и габарита установки о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4860"/>
        <w:gridCol w:w="1484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поры по плану</w:t>
              <w:br/>
              <w:t xml:space="preserve">контактной се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пор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рит установки опоры (расстояние</w:t>
              <w:br/>
              <w:t xml:space="preserve">от оси пути до передней гран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полнение работ по разбивке мест установки опор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