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2-080-0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3 N 2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ыполненную очистку резервуара (секции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иодическая или внеплановая зачис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мена нефтепродукта, ремон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 акт  о том,  что произведен внутренн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а N ______ после зачистки из-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фтепроду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полн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зачисткой из резервуара извлечены 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годный для применения 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фтепроду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________________________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и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N или наименование объекта и N резерву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пригодный для применения 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 л и утилизиров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  выполненной    работы   соответствует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1510-8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 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 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 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 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  /_________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5</Characters>
  <CharactersWithSpaces>2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энергетик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ыполненную очистку резервуара (секции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