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эксплуатации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 РО 112-002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иректор (главный инжен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 и ее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выполненную зачистку резервуар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___ 19__ г.         Объек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представителя объект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мер объекта, 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х лиц по зачистк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и осмотр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 номер резерву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зачистки из-под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нефтепроду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заполн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нефтепроду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выполненной зачистк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оц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ГОСТ 1510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ервуар сдал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ервуар принял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7</Characters>
  <CharactersWithSpaces>1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на выполненную зачистку резервуара при эксплуатации магистральных нефтепродуктопров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