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9.06.2003 N 232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нефтеб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ефте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НУЮ ЗАЧИСТКУ РЕЗЕРВУАР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иодическая или внеплановая зачистка, с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дукта, ремон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 о том,  что произведен  внутренний 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уара N ______ после зачистки из-под ______________ дл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зачисткой резервуара извлечены остатки продукта 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годного для дальнейшего использования в количестве _____ л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того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емк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пригодного к дальнейшему использованию в количестве _____ л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илизирован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ачество зачистки соответствует ГОСТ, готовность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 ремонту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29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энергетики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на выполненную зачистку резервуар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