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резку производственных сварных ст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мастер (ИТР) монтажного   (ремон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 и 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ции электростанции) ______________________________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в нашем присутствии вырез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стыков No. ________ по схеме (формуляру)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труб диаметром 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зделия, уз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олщиной стенки ___________ мм из стали мар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ла N ______, блока N _______, ряда N _________________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ил(и) сварщик(и) ___________________________ клейма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ка стыков производилась ____________ способом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ложении без поворота присадочным матери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арки _________________ диаметр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м, партии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ыки заклеймены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резку производственных сварных стыков. Форма № П27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