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 форма N СП-4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сентября 1997 г. N 6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НА ВЫВОД И СОРТИРОВКУ СУТОЧНОГО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МОЛОДНЯКА ПТИЦЫ                    │ 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│032504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Дата составления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деление (участок) 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рма (цех) ________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СП-4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┬───────┬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оказатели            │Коли-│ Цена, │ Сумма, │Корреспонд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чест-│ руб.  │ руб.   │нция счет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во   │ коп.  │ коп.   ├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│       │        │</w:t>
      </w:r>
      <w:r>
        <w:rPr/>
        <w:t>дебет│креди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┼───────┼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ложено яиц                   │     │ 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├─────┼───────┼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вод, голов:     здоровых     │     │ 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├─────┼───────┼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слабых       │     │ 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├─────┼───────┼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роды, калеки, замерзшие       │     │ 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├─────┼───────┼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ничтожено                     │     │ 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├─────┼───────┼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% вывода от заложенного        │     │ 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┴───────┴────────┴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цеха _______  ____________ Зоотехник 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дпись   расшифровка            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тор _________ ____________    Оператор 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пись   расшифровка              подпись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дписи  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2839</Characters>
  <CharactersWithSpaces>24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29:00Z</dcterms:modified>
  <cp:revision>2</cp:revision>
  <dc:subject>Акт</dc:subject>
  <dc:title>Акт на вывод и сортировку суточного молодняка птицы. Типовая межотраслевая форма № СП-4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