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14-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Код по ОКУД │090306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КТ НА ЗАЧИСТКУ БУРТ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ТРАНШЕИ, ОВОЩЕХРАНИЛ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окончании реализации и отпуск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____________ заложенног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┬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                           │ Количество  │ Процент засорен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│    (кг)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┼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Заложено в хранилище   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тпущено и реализовано 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дано в переработку    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писано  отходов       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Недостача              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Норма потерь           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Недостача сверх норм   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брак и отходы,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явленные при зачистке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рта                  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ложение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 комисс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шение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 19__ г.  Руководитель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6</Characters>
  <CharactersWithSpaces>2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торговли РСФСР</dc:creator>
  <dc:description/>
  <dc:language>en-US</dc:language>
  <cp:lastModifiedBy/>
  <dcterms:modified xsi:type="dcterms:W3CDTF">2011-10-30T05:30:00Z</dcterms:modified>
  <cp:revision>2</cp:revision>
  <dc:subject>Акт</dc:subject>
  <dc:title>Акт на зачистку бурта (траншеи, овощехранилища). Специализированная форма № 14-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